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Лицей №3» города Прохладного Кабардино-Балкарской Республик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нуфричева Наталья Владимировн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Тема урока </w:t>
      </w:r>
      <w:r>
        <w:rPr>
          <w:sz w:val="28"/>
          <w:szCs w:val="28"/>
          <w:u w:val="single"/>
        </w:rPr>
        <w:t>«Испарение. Кипение Насыщенный пар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Учебный предмет </w:t>
      </w:r>
      <w:r>
        <w:rPr>
          <w:sz w:val="28"/>
          <w:szCs w:val="28"/>
          <w:u w:val="single"/>
        </w:rPr>
        <w:t>физик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>1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новная программа  </w:t>
      </w:r>
    </w:p>
    <w:p>
      <w:pPr>
        <w:pStyle w:val="Normal"/>
        <w:spacing w:lineRule="auto" w:line="360"/>
        <w:ind w:left="360" w:right="-262" w:hanging="0"/>
        <w:rPr/>
      </w:pPr>
      <w:r>
        <w:rPr>
          <w:sz w:val="28"/>
          <w:szCs w:val="28"/>
          <w:u w:val="single"/>
        </w:rPr>
        <w:t>Программа  по физике для общеобразовательных учреждений Мякишева Г.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Номер урока в году обучения  №  4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ип  урока </w:t>
      </w:r>
      <w:r>
        <w:rPr>
          <w:sz w:val="28"/>
          <w:szCs w:val="28"/>
          <w:u w:val="single"/>
        </w:rPr>
        <w:t>урок изучения нового материал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спользуемые методы: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глядный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ъяснительно - иллюстративный, частично - поисковый,  проблемный, эвристически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 технологии обучения: и</w:t>
      </w:r>
      <w:r>
        <w:rPr>
          <w:sz w:val="28"/>
          <w:szCs w:val="28"/>
          <w:u w:val="single"/>
        </w:rPr>
        <w:t>нформационно-коммуникативны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ые средства обучения учебник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Мякишев Г.Я. Физика: учебник для 10 класса общеобразовательных учреждений / Г.Я Мякишев, Б.Б. Буховцев, Н.Н.Сотский . – 12-е изд. – М.: Просвещение, 2009. – 306 с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.С.Лансберг Элементарный учебник физики: Г.С.Лансберг, –  М.: Наука, 1985 г. – 460 с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Кирик Л.А.Физика-10: Разноуровневые самостоятельные и контрольные работы. – Харьков: Гимназия, 2001. – 160 с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лный курс физики ХХ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века [Электронный ресурс]: Компьютерная программа для изучения физики. – Режим доступа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mediahouse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90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зентация по теме урока в программе Power Point; </w:t>
      </w:r>
    </w:p>
    <w:p>
      <w:pPr>
        <w:pStyle w:val="Normal"/>
        <w:numPr>
          <w:ilvl w:val="0"/>
          <w:numId w:val="1"/>
        </w:numPr>
        <w:spacing w:lineRule="auto" w:line="360"/>
        <w:ind w:left="900" w:firstLine="180"/>
        <w:jc w:val="both"/>
        <w:rPr/>
      </w:pPr>
      <w:r>
        <w:rPr>
          <w:sz w:val="28"/>
          <w:szCs w:val="28"/>
          <w:u w:val="single"/>
        </w:rPr>
        <w:t xml:space="preserve">Персональный компьютер  с мультимедийным проектором;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hous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8:07:00Z</dcterms:created>
  <dc:creator>Админ</dc:creator>
  <dc:description/>
  <cp:keywords/>
  <dc:language>en-US</dc:language>
  <cp:lastModifiedBy>Мануфричев</cp:lastModifiedBy>
  <cp:lastPrinted>2010-02-06T15:48:00Z</cp:lastPrinted>
  <dcterms:modified xsi:type="dcterms:W3CDTF">2012-03-10T18:07:00Z</dcterms:modified>
  <cp:revision>2</cp:revision>
  <dc:subject/>
  <dc:title>1</dc:title>
</cp:coreProperties>
</file>