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7.png" ContentType="image/png"/>
  <Override PartName="/word/media/image4.jpeg" ContentType="image/jpe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5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Прохлад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учреждение «Лицей № 3</w:t>
      </w:r>
      <w:r>
        <w:rPr>
          <w:b/>
        </w:rPr>
        <w:t>»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5730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7.95pt" to="485.0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ВНОВЕЛИКИЕ </w:t>
      </w:r>
    </w:p>
    <w:p>
      <w:pPr>
        <w:pStyle w:val="Normal"/>
        <w:spacing w:lineRule="auto" w:line="276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ФИГУРЫ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Мастер-класс</w:t>
      </w:r>
    </w:p>
    <w:p>
      <w:pPr>
        <w:pStyle w:val="Normal"/>
        <w:ind w:firstLine="709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66"/>
      </w:tblGrid>
      <w:tr>
        <w:trPr>
          <w:trHeight w:val="1170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математик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квалификационной катег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да Наталья Ива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директора по НМР  ______________Н.В. Мануфричё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>Директор МОУ «Лицей № 3» ________________С.С. Чернышова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рохладный</w:t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50890</wp:posOffset>
                </wp:positionH>
                <wp:positionV relativeFrom="paragraph">
                  <wp:posOffset>97155</wp:posOffset>
                </wp:positionV>
                <wp:extent cx="595630" cy="5530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0.7pt;margin-top:7.65pt;width:46.85pt;height:4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2009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Равновеликие фигуры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sz w:val="28"/>
          <w:szCs w:val="28"/>
          <w:u w:val="single"/>
        </w:rPr>
        <w:t>Тип урока</w:t>
      </w:r>
      <w:r>
        <w:rPr/>
        <w:t xml:space="preserve"> изучение и первичное закрепление новых знаний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sz w:val="28"/>
          <w:szCs w:val="28"/>
          <w:u w:val="single"/>
        </w:rPr>
        <w:t>Методы:</w:t>
      </w:r>
      <w:r>
        <w:rPr>
          <w:sz w:val="22"/>
          <w:szCs w:val="22"/>
        </w:rPr>
        <w:t xml:space="preserve"> </w:t>
      </w:r>
      <w:r>
        <w:rPr/>
        <w:t>мотивация и стимулирование учения; наглядный; объяснительно-иллюстративный; проблемный</w:t>
      </w:r>
      <w:r>
        <w:rPr>
          <w:sz w:val="20"/>
          <w:szCs w:val="20"/>
        </w:rPr>
        <w:t>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sz w:val="28"/>
          <w:szCs w:val="28"/>
          <w:u w:val="single"/>
        </w:rPr>
        <w:t>Приёмы мыслительной деятельности</w:t>
      </w:r>
      <w:r>
        <w:rPr>
          <w:b/>
          <w:sz w:val="28"/>
          <w:szCs w:val="28"/>
        </w:rPr>
        <w:t>:</w:t>
      </w:r>
      <w:r>
        <w:rPr>
          <w:b/>
          <w:sz w:val="22"/>
          <w:szCs w:val="22"/>
        </w:rPr>
        <w:t xml:space="preserve"> </w:t>
      </w:r>
      <w:r>
        <w:rPr/>
        <w:t>аналогия; анализ; наблюдение; конкретизация; подведение под понятие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sz w:val="28"/>
          <w:szCs w:val="28"/>
          <w:u w:val="single"/>
        </w:rPr>
        <w:t>Формы работы:</w:t>
      </w:r>
      <w:r>
        <w:rPr>
          <w:sz w:val="28"/>
          <w:szCs w:val="28"/>
        </w:rPr>
        <w:t xml:space="preserve"> фронтальная; коллективная; индивидуальная; в парах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sz w:val="28"/>
          <w:szCs w:val="28"/>
          <w:u w:val="single"/>
        </w:rPr>
        <w:t>Цель урок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Введение понятия равновеликих фигур, вывод формул площади параллелограмма и треугольника; формирование конструктивного мышления, умений и навыков решения задач на применение введённых понятий и формул площаде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  логическое мышление,  элементы алгоритмической   культуры; развитие навыков самостоятельной работы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воспитание культуры личности, отношения к математике, воспитание ответственного отношения к учебному труду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мультимедиа проектор, программное обеспечение: «Интерактивная математика 5 – 9 класс». Дрофа – ДОС Мультимедиа, 1 С: Образовательная коллекция «Планиметрия 7 - 9»; ножницы, угольники, линейки, модели произвольных треугольников, простые карандаши, квадрат «Танграм» (всего 15 комплектов); кусочки двустороннего скотча для наклеивания частей фигуры; листы белой бумаги; демонстрационный материал – решение задачи.</w:t>
      </w:r>
    </w:p>
    <w:tbl>
      <w:tblPr>
        <w:tblW w:w="942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жи мне – и я забуду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жи мне – и я запомню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влеки меня – и я пойм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Древняя китайская мудрость.</w:t>
            </w:r>
          </w:p>
        </w:tc>
      </w:tr>
    </w:tbl>
    <w:p>
      <w:pPr>
        <w:pStyle w:val="Normal"/>
        <w:spacing w:lineRule="auto" w:line="192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21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общение темы, постановка целей уро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Учитель.</w:t>
      </w:r>
      <w:r>
        <w:rPr/>
        <w:t xml:space="preserve"> Тема  урока «Равновеликие фигуры».</w:t>
      </w:r>
    </w:p>
    <w:p>
      <w:pPr>
        <w:pStyle w:val="Normal"/>
        <w:ind w:left="180" w:hanging="0"/>
        <w:jc w:val="both"/>
        <w:rPr/>
      </w:pPr>
      <w:r>
        <w:rPr/>
        <w:t>Как вы думаете,  какова цель сегодняшнего урока? (уча</w:t>
      </w:r>
      <w:r>
        <w:rPr>
          <w:sz w:val="28"/>
        </w:rPr>
        <w:t>щиеся</w:t>
      </w:r>
      <w:r>
        <w:rPr/>
        <w:t xml:space="preserve"> формулируют цель урок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Учитель.</w:t>
      </w:r>
      <w:r>
        <w:rPr/>
        <w:t xml:space="preserve"> Ещё можно дополнить сформулированную цель урока следующим: познакомится с понятием равносоставленных фигур, вывести формулы площадей параллелограмма и  треуго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овых понятий и способов действ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76"/>
        <w:gridCol w:w="4961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Введение понятия равносоставленных и равновеликих фигур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. А начнём мы изучать новый материал с решения </w:t>
            </w:r>
            <w:r>
              <w:rPr>
                <w:b/>
                <w:i/>
              </w:rPr>
              <w:t>проблемы.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0" cy="237934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42" t="5391" r="9079" b="7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экране одноцветная фигура «Тангра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«Интерактивная математика 5-9» Площади фигур.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опрос. </w:t>
            </w:r>
            <w:r>
              <w:rPr/>
              <w:t>Как найти площадь данной фигуры, изображающей силуэт птицы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озможный вариант  ответа.</w:t>
            </w:r>
          </w:p>
          <w:p>
            <w:pPr>
              <w:pStyle w:val="Normal"/>
              <w:jc w:val="both"/>
              <w:rPr/>
            </w:pPr>
            <w:r>
              <w:rPr/>
              <w:t>1. Разрезать данную фигуру на известные геометрические фигуры, найти сумму их площа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читель. </w:t>
            </w:r>
            <w:r>
              <w:rPr/>
              <w:t>Да, вы правы, необходимо, разрезать эту «птицу» на известные геометрические фигуры, и попытаться найти площадь кажд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Действия учителя.</w:t>
            </w:r>
            <w:r>
              <w:rPr/>
              <w:t xml:space="preserve"> Учитель разбирает «птицу» на части и меняет их цвет. 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6080" cy="2345055"/>
                  <wp:effectExtent l="0" t="0" r="0" b="0"/>
                  <wp:docPr id="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669" t="5234" r="8976" b="7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опрос.</w:t>
            </w:r>
            <w:r>
              <w:rPr/>
              <w:t xml:space="preserve"> Теперь мы видим, что эта фигура являлась «хитроумным узором из семи частей», но возникает опять проблема: как, же нам вычислить площадь каждой части, если нам известна только формула площади квадрата или прямоугольник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озможный вариант ответа. </w:t>
            </w:r>
            <w:r>
              <w:rPr/>
              <w:t>Необходимо попытаться собрать эти семь частей в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итель.</w:t>
            </w:r>
            <w:r>
              <w:rPr/>
              <w:t xml:space="preserve"> Да, действительно, необходимо собрать эти семь фигур в квадрат, называемый в древнем Китае </w:t>
            </w:r>
            <w:r>
              <w:rPr>
                <w:b/>
                <w:i/>
              </w:rPr>
              <w:t>«Доска Мудрости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Действия учителя. </w:t>
            </w:r>
            <w:r>
              <w:rPr/>
              <w:t>Учитель собирает семь геометрических фигур в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читель. </w:t>
            </w:r>
            <w:r>
              <w:rPr/>
              <w:t>Мы только, что увидели, что и данная фигура, и квадрат составлены из одних и тех же геометрических фигур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кие фигуры называются </w:t>
            </w:r>
            <w:r>
              <w:rPr>
                <w:b/>
                <w:i/>
              </w:rPr>
              <w:t>равносоставленным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что вы можете сказать о площадях этих фигур? Да, площади равносоставленных фигур равны, а фигуры, имеющие равные площади называются </w:t>
            </w:r>
            <w:r>
              <w:rPr>
                <w:b/>
                <w:i/>
              </w:rPr>
              <w:t>равновелик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вод.</w:t>
            </w:r>
            <w:r>
              <w:rPr/>
              <w:t xml:space="preserve"> Из всего вышесказанного можно сформулировать свойство площади:  если фигура составлена из нескольких фигур, то её площадь равна сумме площадей этих фигур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Вывод формул площадей параллелограмма и треугольника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 Вывод формулы площади параллелограмма.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4785" cy="217360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642" t="5391" r="8512" b="7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итель.</w:t>
            </w:r>
            <w:r>
              <w:rPr/>
              <w:t xml:space="preserve"> Используя, выше сформулированное свойство площади, выведем формулы площадей параллелограмма. Для этого </w:t>
            </w:r>
            <w:r>
              <w:rPr>
                <w:b/>
                <w:i/>
              </w:rPr>
              <w:t>«перекроим»</w:t>
            </w:r>
            <w:r>
              <w:rPr/>
              <w:t xml:space="preserve"> параллелограмм в прямоуголь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в этой же программе составляет из параллелограмма прямоугольни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.  </w:t>
            </w:r>
            <w:r>
              <w:rPr/>
              <w:t>С помощью, какой формулы можно вычислить площадь параллелограмма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т. </w:t>
            </w: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  <w:r>
              <w:rPr>
                <w:b/>
                <w:i/>
                <w:sz w:val="28"/>
                <w:szCs w:val="28"/>
              </w:rPr>
              <w:t xml:space="preserve"> = </w:t>
            </w:r>
            <w:r>
              <w:rPr>
                <w:b/>
                <w:i/>
                <w:sz w:val="28"/>
                <w:szCs w:val="28"/>
                <w:lang w:val="en-US"/>
              </w:rPr>
              <w:t>ah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лощадь параллелограмма равна произведению высоты и стороны, к которой, проведена эта высота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мечание. </w:t>
            </w:r>
            <w:r>
              <w:rPr/>
              <w:t>В случае необходимости, в этом же кадре, начертить параллелограмм и провести его высоту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 Вывод формулы площади треугольника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бота в парах. 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ворческое задание </w:t>
            </w:r>
            <w:r>
              <w:rPr>
                <w:b/>
                <w:i/>
                <w:color w:val="FF0000"/>
              </w:rPr>
              <w:t>«Голова хорошо, а две – лучше»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Разрежьте треугольник на части и составьте из них прямоугольник. Сделайте вывод о формуле площади этого треугольника.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3385" cy="173482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205" t="11050" r="16394" b="26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дание. </w:t>
            </w:r>
            <w:r>
              <w:rPr/>
              <w:t>Объясните способ разрезания треугольника на ч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ответа.</w:t>
            </w:r>
          </w:p>
          <w:p>
            <w:pPr>
              <w:pStyle w:val="Normal"/>
              <w:jc w:val="both"/>
              <w:rPr/>
            </w:pPr>
            <w:r>
              <w:rPr/>
              <w:t>1. Опустить высоту из вершины треугольника к противолежащей стороне.</w:t>
            </w:r>
          </w:p>
          <w:p>
            <w:pPr>
              <w:pStyle w:val="Normal"/>
              <w:jc w:val="both"/>
              <w:rPr/>
            </w:pPr>
            <w:r>
              <w:rPr/>
              <w:t>2. Провести среднюю линию треугольника, соединяющую середины двух других сторон. Эта средняя линия отсечёт от данного треугольника два треугольника, которые необходимо отрезать и приставить к третьей стороне рассматриваемого треугольника.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6740" cy="253047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906" t="3596" r="14803" b="8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ействия учител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 экране демонстрируется решение дан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вод.</w:t>
            </w:r>
            <w:r>
              <w:rPr/>
              <w:t xml:space="preserve"> </w:t>
            </w:r>
            <w:r>
              <w:rPr>
                <w:b/>
                <w:i/>
              </w:rPr>
              <w:t>Площадь треугольника равна половине произведения его высоты и стороны, на которую опущена эта высот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400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90" r="-4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е знаний, формирование умений и навыков 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584"/>
        <w:gridCol w:w="66"/>
        <w:gridCol w:w="5004"/>
      </w:tblGrid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  <w:i/>
              </w:rPr>
              <w:t>Замечание.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Подготовить диск ОК с программой «Планиметрия 7 – 9»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/>
              <w:t>Закрепим понятие равновеликих фигур и формулы площади треугольника при помощи практической работы.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«Дорогу осилит идущий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b/>
                <w:i/>
              </w:rPr>
              <w:t>Задание.</w:t>
            </w:r>
            <w:r>
              <w:rPr/>
              <w:t xml:space="preserve">  Разделите треугольник на три (четыре) равновеликих треугольника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t>Вам понадобятся чертежные инструменты!</w:t>
            </w:r>
          </w:p>
        </w:tc>
      </w:tr>
      <w:tr>
        <w:trPr/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/>
              <w:t>На три равновеликих треугольника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/>
              <w:t>На четыре равновеликих треугольника.</w:t>
            </w:r>
          </w:p>
        </w:tc>
      </w:tr>
      <w:tr>
        <w:trPr/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2989580" cy="224917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630" t="8094" r="7831" b="7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  <w:i/>
              </w:rPr>
              <w:t xml:space="preserve">1. Инструктаж. </w:t>
            </w:r>
            <w:r>
              <w:rPr/>
              <w:t xml:space="preserve">При выполнении этой практической работы вам понадобится алгоритм деления данного отрезка на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равных частей. Обратимся к этой задаче помощи специальной компьютерной програм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  <w:i/>
              </w:rPr>
              <w:t>Вход в программу (или выйти на нужную тему и задачу через «закладку»).</w:t>
            </w:r>
            <w:r>
              <w:rPr/>
              <w:t xml:space="preserve"> 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Учебник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</w:rPr>
              <w:t>Раздел.</w:t>
            </w:r>
            <w:r>
              <w:rPr/>
              <w:t xml:space="preserve"> ГМТ и геометрические построения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</w:rPr>
              <w:t>Тема.</w:t>
            </w:r>
            <w:r>
              <w:rPr/>
              <w:t xml:space="preserve"> Построения циркулем и линейкой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</w:rPr>
              <w:t>Задачи.</w:t>
            </w:r>
            <w:r>
              <w:rPr/>
              <w:t xml:space="preserve"> Деление отрезка на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равных частей.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b/>
                <w:i/>
              </w:rPr>
              <w:t>2. Проверка  результатов выполнения практической работы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6130" cy="160020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80" t="3582" r="268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  <w:i/>
              </w:rPr>
              <w:t xml:space="preserve">Учитель. </w:t>
            </w:r>
            <w:r>
              <w:rPr/>
              <w:t>Расскажите, каким образом вы разделили данный треугольник на равновеликие треугольники. Обоснуйте свой отве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b/>
              </w:rPr>
              <w:t xml:space="preserve">Решение данной задачи. </w:t>
            </w:r>
            <w:r>
              <w:rPr/>
              <w:t xml:space="preserve">Необходимо одну из сторон данного треугольника разделить на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равных частей, затем соединить противолежащую вершину с отмеченными точками на стороне. 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b/>
                <w:i/>
              </w:rPr>
              <w:t>3. Групповая работа</w:t>
            </w:r>
            <w:r>
              <w:rPr>
                <w:b/>
                <w:i/>
                <w:color w:val="FF0000"/>
              </w:rPr>
              <w:t>.   «Сообща и дело спорится».</w:t>
            </w:r>
            <w:r>
              <w:rPr>
                <w:b/>
                <w:i/>
              </w:rPr>
              <w:t xml:space="preserve">   Задания </w:t>
            </w:r>
            <w:r>
              <w:rPr/>
              <w:t>на нахождение площадей фигур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групп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группа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t>Найдите площадь каждого тана фигурки танграма, используя формулы площадей фигур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t>Результаты округляйте до целых.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t>Найдите площадь каждого тана фигурки танграма, предварительно решив задачи (результаты округляйте до целых)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t xml:space="preserve"> </w:t>
            </w:r>
            <w:r>
              <w:rPr/>
              <w:t>1. Какую часть составляет  один тан от всего квадрата?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t>2. Найдите площадь всего квадрата из которого составлена фигурка Танграм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2015" cy="1181735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1974850"/>
                  <wp:effectExtent l="0" t="0" r="0" b="0"/>
                  <wp:docPr id="1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307" t="8262" r="27350" b="11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228340" cy="2667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5" r="-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752090" cy="2667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047615" cy="2667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76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lang w:val="en-US" w:eastAsia="en-US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647315" cy="2667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818765" cy="2381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3333115" cy="2952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2" r="-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333365" cy="3048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33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4018915" cy="3048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9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Коллективная проверка выполнения задани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t>Участники сообщают свои результаты, рассказывают приёмы решения поставленной задачи. Выставляют взаимооценку внутри своей группы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spacing w:lineRule="auto" w:line="216"/>
        <w:jc w:val="both"/>
        <w:rPr/>
      </w:pPr>
      <w:r>
        <w:rPr/>
        <w:t xml:space="preserve">Первичный контроль за усвоением знаний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41"/>
        <w:gridCol w:w="53"/>
        <w:gridCol w:w="4873"/>
      </w:tblGrid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«Где руки и охота, там спорая работа»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Задание</w:t>
            </w:r>
            <w:r>
              <w:rPr/>
              <w:t>. Соберите одну фигурку «Танграм» (таны крепите двухсторонним скотчем на лист белой бумаги). Выбери задание по силам (соответствующую оценку см. справа в таблице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вариант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вариант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right="60" w:firstLine="75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л Бог руки, а веревки сам вей!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Оценка  «3»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ind w:left="-57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13435" cy="113792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9516" t="8551" r="80598" b="72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791970" cy="115189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886" t="25423" r="59343" b="55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914400" cy="939165"/>
                  <wp:effectExtent l="0" t="0" r="0" b="0"/>
                  <wp:docPr id="2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9067" t="51428" r="29961" b="33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977900" cy="74041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79150" t="57727" r="8906" b="30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987425" cy="1007745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2004" t="6950" r="67504" b="78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Оценка  «4»</w:t>
            </w:r>
          </w:p>
        </w:tc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right="60" w:firstLine="75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ело мастера боится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4530" cy="2907665"/>
                  <wp:effectExtent l="0" t="0" r="0" b="0"/>
                  <wp:docPr id="2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0" r="37995" b="7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262763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61211" t="6588" r="-9" b="11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ценка «5»</w:t>
            </w:r>
          </w:p>
        </w:tc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пнёшь, так и найдёшь.</w:t>
            </w:r>
          </w:p>
        </w:tc>
      </w:tr>
      <w:tr>
        <w:trPr>
          <w:trHeight w:val="76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/>
              <w:t>Тебе, Кавказ, суровый царь земли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/>
              <w:t>Я посвящаю снова стих небрежны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/>
              <w:t>Как сына, ты его благослов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/>
              <w:t>И осени вершиной белоснеж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/>
              <w:t xml:space="preserve">                            </w:t>
            </w:r>
            <w:r>
              <w:rPr>
                <w:b/>
                <w:i/>
              </w:rPr>
              <w:t>Михаил Лермонтов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>
                <w:b/>
                <w:i/>
              </w:rPr>
              <w:t>Задание.</w:t>
            </w:r>
            <w:r>
              <w:rPr/>
              <w:t xml:space="preserve"> Составь </w:t>
            </w:r>
            <w:r>
              <w:rPr>
                <w:b/>
                <w:i/>
              </w:rPr>
              <w:t>полином</w:t>
            </w:r>
            <w:r>
              <w:rPr/>
              <w:t xml:space="preserve"> по теме «Кавказ» (рисунки см. ниже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>
                <w:b/>
                <w:i/>
              </w:rPr>
              <w:t>Полином</w:t>
            </w:r>
            <w:r>
              <w:rPr/>
              <w:t xml:space="preserve"> – это фигура, составленная из двух квадратов «Танграм»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3530" cy="2180590"/>
                  <wp:effectExtent l="0" t="0" r="0" b="0"/>
                  <wp:docPr id="28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9169" t="15234" r="19925" b="22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3240" cy="2132330"/>
                  <wp:effectExtent l="0" t="0" r="0" b="0"/>
                  <wp:docPr id="2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5350" t="18919" r="30724" b="40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43192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19761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702" t="2407" r="170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rPr/>
            </w:pPr>
            <w:r>
              <w:rPr>
                <w:b/>
                <w:lang w:val="en-US" w:eastAsia="en-US"/>
              </w:rPr>
              <w:t xml:space="preserve">Домашнее задание. </w:t>
            </w:r>
            <w:r>
              <w:rPr>
                <w:lang w:val="en-US" w:eastAsia="en-US"/>
              </w:rPr>
              <w:t>Найди площадь составленной фигурки «Танграм».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1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spacing w:lineRule="auto" w:line="216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3"/>
    <w:qFormat/>
    <w:rPr>
      <w:color w:val="808080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Style18"/>
    <w:qFormat/>
    <w:pPr>
      <w:numPr>
        <w:ilvl w:val="0"/>
        <w:numId w:val="0"/>
      </w:numPr>
      <w:outlineLvl w:val="9"/>
    </w:pPr>
    <w:rPr/>
  </w:style>
  <w:style w:type="paragraph" w:styleId="Style18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19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03:00Z</dcterms:created>
  <dc:creator>Кулида</dc:creator>
  <dc:description/>
  <cp:keywords/>
  <dc:language>en-US</dc:language>
  <cp:lastModifiedBy>Admin1</cp:lastModifiedBy>
  <cp:lastPrinted>2009-01-03T19:34:00Z</cp:lastPrinted>
  <dcterms:modified xsi:type="dcterms:W3CDTF">2009-02-01T12:03:00Z</dcterms:modified>
  <cp:revision>3</cp:revision>
  <dc:subject/>
  <dc:title/>
</cp:coreProperties>
</file>